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</w:t>
      </w:r>
      <w:r>
        <w:rPr>
          <w:rFonts w:cs="Times New Roman" w:ascii="Times New Roman" w:hAnsi="Times New Roman"/>
          <w:sz w:val="24"/>
          <w:szCs w:val="24"/>
        </w:rPr>
        <w:t xml:space="preserve">между Правительством Российской Федерации и Кабинетом Министров Украины о сотрудничестве в области аттестации научных и научно-педагогических кадров высшей квалификации (Заключено в г. Харькове 21.06.2002) в редакции Протокола между Правительством Российской Федерации и Кабинетом Министров Украины о внесении изменений в Соглашение между Правительством Российской Федерации и Кабинетом Министров Украины о сотрудничестве в области аттестации научных и научно-педагогических кадров высшей квалификации от 21 июня 2002 года (Подписан в г. Ялте 12.07.2012)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ья 1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государственного образца об ученой степени кандидата наук, выдаваемые в Российской Федерации и Украине, признаются соответствующими (равноценными) и дают их обладателям право на поступление в докторантуру и занятие профессиональной деятельностью в обоих государствах в соответствии с присужденной им ученой степень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государственного образца об ученой степени доктора наук, выдаваемые в Российской Федерации и Украине, признаются соответствующими (равноценными) и дают их обладателям право на занятие профессиональной деятельностью в обоих государствах в соответствии с присужденной им ученой степень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ризнание не освобождает обладателей указанных документов от соблюдения требований, которые предъявляются для занятия профессиональной деятельностью законодательством государства принимающей Сторон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  <w:r>
        <w:rPr>
          <w:rFonts w:cs="Times New Roman" w:ascii="Times New Roman" w:hAnsi="Times New Roman"/>
          <w:sz w:val="24"/>
          <w:szCs w:val="24"/>
        </w:rPr>
        <w:t xml:space="preserve"> между Правительством Российской Федерации и Кабинетом Министров Украины о взаимном признании и эквивалентности документов об образовании и ученых званиях" (Заключено в г. Москве 26.05.2000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"/>
      <w:bookmarkEnd w:id="0"/>
      <w:r>
        <w:rPr>
          <w:rFonts w:cs="Times New Roman" w:ascii="Times New Roman" w:hAnsi="Times New Roman"/>
          <w:sz w:val="24"/>
          <w:szCs w:val="24"/>
        </w:rPr>
        <w:t>1. Аттестаты доцента, выдаваемые в Российской Федерации и Украине, признаются эквивалентными в обоих государств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варительным условием применения </w:t>
      </w:r>
      <w:hyperlink w:anchor="Par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в отношении владельца аттестата доцента является установление эквивалентности его диплома государственного образца кандидата или доктора наук, проводимое компетентным органом принимающей Сторон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7"/>
      <w:bookmarkEnd w:id="1"/>
      <w:r>
        <w:rPr>
          <w:rFonts w:cs="Times New Roman" w:ascii="Times New Roman" w:hAnsi="Times New Roman"/>
          <w:sz w:val="24"/>
          <w:szCs w:val="24"/>
        </w:rPr>
        <w:t>1. Аттестаты профессора, выдаваемые в Российской Федерации и Украине, признаются эквивалентными в обоих государств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варительным условием применения </w:t>
      </w:r>
      <w:hyperlink w:anchor="Par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в отношении владельца аттестата профессора является установление эквивалентности его диплома государственного образца кандидата или доктора наук, проводимое компетентным органом принимающей Стороны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ентар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соглашения являются правовым основанием для автоматического признания ученых степеней и ученых званий, без проведения процедуры экспертизы и выдачи свидетельства о признании (пункт 2 ст. 6.2 Федерального закона «О науке и научно-технической политике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об иностранных ученых степенях, иностранных ученых званиях, признаваемых в Российской Федерации, должны быть легализованы в порядке, установленном законодательством страны выдачи документа, и переведены на русский язык, если иное не предусмотрено международным договором Российской Федерации (статья 6.2 Зак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ждане Российской Федерации, проживающие на территории Республики Крым и в городе федерального значения Севастополе и являющиеся обладателями документов государственного образца об образовании, об ученых степенях и ученых званиях, полученных в Украине, освобождаются от соблюдения требования по легализации указанных документов.</w:t>
      </w:r>
    </w:p>
    <w:p>
      <w:pPr>
        <w:pStyle w:val="Normal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1:00Z</dcterms:created>
  <dc:creator>Нарутто</dc:creator>
  <dc:description/>
  <cp:keywords/>
  <dc:language>en-US</dc:language>
  <cp:lastModifiedBy>Михайленко</cp:lastModifiedBy>
  <dcterms:modified xsi:type="dcterms:W3CDTF">2014-04-10T12:08:00Z</dcterms:modified>
  <cp:revision>4</cp:revision>
  <dc:subject/>
  <dc:title/>
</cp:coreProperties>
</file>