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2340"/>
        <w:gridCol w:w="4055"/>
      </w:tblGrid>
      <w:tr>
        <w:trPr/>
        <w:tc>
          <w:tcPr>
            <w:tcW w:w="3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657225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40" w:leader="none"/>
          <w:tab w:val="left" w:pos="5220" w:leader="none"/>
        </w:tabs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bidi w:val="0"/>
        <w:spacing w:lineRule="atLeast" w:line="240" w:before="0" w:after="12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Normal"/>
        <w:bidi w:val="0"/>
        <w:spacing w:lineRule="exact" w:line="32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  <w:tab w:val="left" w:pos="5220" w:leader="none"/>
        </w:tabs>
        <w:bidi w:val="0"/>
        <w:spacing w:lineRule="atLeast" w:line="24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П Р И К А З</w:t>
      </w:r>
    </w:p>
    <w:p>
      <w:pPr>
        <w:pStyle w:val="Normal"/>
        <w:bidi w:val="0"/>
        <w:spacing w:lineRule="atLeast" w:line="240"/>
        <w:ind w:left="0" w:right="0" w:hanging="0"/>
        <w:rPr>
          <w:rFonts w:ascii="Calibri" w:hAnsi="Calibri" w:cs="JournalSans"/>
          <w:sz w:val="16"/>
          <w:szCs w:val="16"/>
        </w:rPr>
      </w:pPr>
      <w:r>
        <w:rPr>
          <w:rFonts w:cs="JournalSans" w:ascii="Calibri" w:hAnsi="Calibri"/>
          <w:sz w:val="16"/>
          <w:szCs w:val="16"/>
        </w:rPr>
      </w:r>
    </w:p>
    <w:tbl>
      <w:tblPr>
        <w:tblW w:w="10077" w:type="dxa"/>
        <w:jc w:val="left"/>
        <w:tblInd w:w="-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4"/>
        <w:gridCol w:w="2160"/>
        <w:gridCol w:w="253"/>
        <w:gridCol w:w="3270"/>
      </w:tblGrid>
      <w:tr>
        <w:trPr>
          <w:trHeight w:val="646" w:hRule="atLeast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» ___________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</w:t>
            </w:r>
          </w:p>
        </w:tc>
      </w:tr>
      <w:tr>
        <w:trPr/>
        <w:tc>
          <w:tcPr>
            <w:tcW w:w="680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Title"/>
        <w:widowControl w:val="false"/>
        <w:bidi w:val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равилах формирования перечня рецензируемых научных изданий,  в которых должны быть опубликованы основные научные результаты диссертаций на соискание ученой степени кандидата наук, на соискание ученой степени доктора наук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bidi w:val="0"/>
        <w:spacing w:before="0" w:after="0"/>
        <w:ind w:left="0" w:right="0" w:firstLine="709"/>
        <w:jc w:val="both"/>
        <w:rPr>
          <w:rFonts w:ascii="Times New Roman" w:hAnsi="Times New Roman"/>
          <w:b w:val="false"/>
          <w:b w:val="false"/>
          <w:sz w:val="28"/>
          <w:szCs w:val="28"/>
          <w:lang w:val="ru-RU" w:eastAsia="en-US"/>
        </w:rPr>
      </w:pPr>
      <w:r>
        <w:rPr>
          <w:rFonts w:ascii="Times New Roman" w:hAnsi="Times New Roman"/>
          <w:b w:val="false"/>
          <w:sz w:val="28"/>
          <w:szCs w:val="28"/>
          <w:lang w:val="ru-RU" w:eastAsia="en-US"/>
        </w:rPr>
      </w:r>
    </w:p>
    <w:p>
      <w:pPr>
        <w:pStyle w:val="Heading1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В соответствии с </w:t>
      </w:r>
      <w:r>
        <w:rPr>
          <w:rFonts w:ascii="Times New Roman" w:hAnsi="Times New Roman"/>
          <w:b w:val="false"/>
          <w:sz w:val="28"/>
          <w:szCs w:val="28"/>
          <w:lang w:val="ru-RU" w:eastAsia="en-US"/>
        </w:rPr>
        <w:t xml:space="preserve">пунктом 12 </w:t>
      </w:r>
      <w:r>
        <w:rPr>
          <w:rFonts w:ascii="Times New Roman" w:hAnsi="Times New Roman"/>
          <w:b w:val="false"/>
          <w:sz w:val="28"/>
          <w:szCs w:val="28"/>
        </w:rPr>
        <w:t>Положени</w:t>
      </w:r>
      <w:r>
        <w:rPr>
          <w:rFonts w:ascii="Times New Roman" w:hAnsi="Times New Roman"/>
          <w:b w:val="false"/>
          <w:sz w:val="28"/>
          <w:szCs w:val="28"/>
          <w:lang w:val="ru-RU" w:eastAsia="en-US"/>
        </w:rPr>
        <w:t>я</w:t>
      </w:r>
      <w:r>
        <w:rPr>
          <w:rFonts w:ascii="Times New Roman" w:hAnsi="Times New Roman"/>
          <w:b w:val="false"/>
          <w:sz w:val="28"/>
          <w:szCs w:val="28"/>
        </w:rPr>
        <w:t xml:space="preserve"> о присуждении ученых степеней</w:t>
      </w:r>
      <w:r>
        <w:rPr>
          <w:rFonts w:ascii="Times New Roman" w:hAnsi="Times New Roman"/>
          <w:b w:val="false"/>
          <w:sz w:val="28"/>
          <w:szCs w:val="28"/>
          <w:lang w:val="ru-RU" w:eastAsia="en-US"/>
        </w:rPr>
        <w:t xml:space="preserve">, </w:t>
      </w:r>
      <w:r>
        <w:rPr>
          <w:rFonts w:ascii="Times New Roman" w:hAnsi="Times New Roman"/>
          <w:b w:val="false"/>
          <w:sz w:val="28"/>
          <w:szCs w:val="28"/>
        </w:rPr>
        <w:t>утвержденн</w:t>
      </w:r>
      <w:r>
        <w:rPr>
          <w:rFonts w:ascii="Times New Roman" w:hAnsi="Times New Roman"/>
          <w:b w:val="false"/>
          <w:sz w:val="28"/>
          <w:szCs w:val="28"/>
          <w:lang w:val="ru-RU" w:eastAsia="en-US"/>
        </w:rPr>
        <w:t>ого постановлением</w:t>
      </w:r>
      <w:r>
        <w:rPr>
          <w:rFonts w:ascii="Times New Roman" w:hAnsi="Times New Roman"/>
          <w:b w:val="false"/>
          <w:sz w:val="28"/>
          <w:szCs w:val="28"/>
        </w:rPr>
        <w:t xml:space="preserve"> Правительства Российской Федерации от</w:t>
      </w:r>
      <w:r>
        <w:rPr>
          <w:rFonts w:ascii="Times New Roman" w:hAnsi="Times New Roman"/>
          <w:b w:val="false"/>
          <w:sz w:val="28"/>
          <w:szCs w:val="28"/>
          <w:lang w:val="ru-RU" w:eastAsia="en-US"/>
        </w:rPr>
        <w:t> </w:t>
      </w:r>
      <w:r>
        <w:rPr>
          <w:rFonts w:ascii="Times New Roman" w:hAnsi="Times New Roman"/>
          <w:b w:val="false"/>
          <w:sz w:val="28"/>
          <w:szCs w:val="28"/>
        </w:rPr>
        <w:t>24</w:t>
      </w:r>
      <w:r>
        <w:rPr>
          <w:rFonts w:ascii="Times New Roman" w:hAnsi="Times New Roman"/>
          <w:b w:val="false"/>
          <w:sz w:val="28"/>
          <w:szCs w:val="28"/>
          <w:lang w:val="ru-RU" w:eastAsia="en-US"/>
        </w:rPr>
        <w:t xml:space="preserve"> сентября </w:t>
      </w:r>
      <w:r>
        <w:rPr>
          <w:rFonts w:ascii="Times New Roman" w:hAnsi="Times New Roman"/>
          <w:b w:val="false"/>
          <w:sz w:val="28"/>
          <w:szCs w:val="28"/>
        </w:rPr>
        <w:t>2013</w:t>
      </w:r>
      <w:r>
        <w:rPr>
          <w:rFonts w:ascii="Times New Roman" w:hAnsi="Times New Roman"/>
          <w:b w:val="false"/>
          <w:sz w:val="28"/>
          <w:szCs w:val="28"/>
          <w:lang w:val="ru-RU" w:eastAsia="en-US"/>
        </w:rPr>
        <w:t xml:space="preserve"> года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  <w:lang w:val="ru-RU" w:eastAsia="en-US"/>
        </w:rPr>
        <w:t>№</w:t>
      </w:r>
      <w:r>
        <w:rPr>
          <w:rFonts w:ascii="Times New Roman" w:hAnsi="Times New Roman"/>
          <w:b w:val="false"/>
          <w:sz w:val="28"/>
          <w:szCs w:val="28"/>
        </w:rPr>
        <w:t xml:space="preserve"> 842</w:t>
      </w:r>
      <w:r>
        <w:rPr>
          <w:rFonts w:ascii="Times New Roman" w:hAnsi="Times New Roman"/>
          <w:b w:val="false"/>
          <w:sz w:val="28"/>
          <w:szCs w:val="28"/>
          <w:lang w:val="ru-RU" w:eastAsia="en-US"/>
        </w:rPr>
        <w:t xml:space="preserve"> «</w:t>
      </w:r>
      <w:r>
        <w:rPr>
          <w:rFonts w:ascii="Times New Roman" w:hAnsi="Times New Roman"/>
          <w:b w:val="false"/>
          <w:sz w:val="28"/>
          <w:szCs w:val="28"/>
        </w:rPr>
        <w:t>О порядке присуждения ученых степеней</w:t>
      </w:r>
      <w:r>
        <w:rPr>
          <w:rFonts w:ascii="Times New Roman" w:hAnsi="Times New Roman"/>
          <w:b w:val="false"/>
          <w:sz w:val="28"/>
          <w:szCs w:val="28"/>
          <w:lang w:val="ru-RU" w:eastAsia="en-US"/>
        </w:rPr>
        <w:t>»</w:t>
      </w:r>
      <w:r>
        <w:rPr>
          <w:rFonts w:ascii="Times New Roman" w:hAnsi="Times New Roman"/>
          <w:b w:val="false"/>
          <w:sz w:val="28"/>
          <w:szCs w:val="28"/>
        </w:rPr>
        <w:t xml:space="preserve"> (Собрание законодательства Российской Федерации, 2013,</w:t>
      </w:r>
      <w:r>
        <w:rPr>
          <w:rFonts w:ascii="Times New Roman" w:hAnsi="Times New Roman"/>
          <w:b w:val="false"/>
          <w:sz w:val="28"/>
          <w:szCs w:val="28"/>
          <w:lang w:val="ru-RU" w:eastAsia="en-US"/>
        </w:rPr>
        <w:t xml:space="preserve"> № </w:t>
      </w:r>
      <w:r>
        <w:rPr>
          <w:rFonts w:ascii="Times New Roman" w:hAnsi="Times New Roman"/>
          <w:b w:val="false"/>
          <w:sz w:val="28"/>
          <w:szCs w:val="28"/>
        </w:rPr>
        <w:t>40 (часть III)</w:t>
      </w:r>
      <w:r>
        <w:rPr>
          <w:rFonts w:ascii="Times New Roman" w:hAnsi="Times New Roman"/>
          <w:b w:val="false"/>
          <w:sz w:val="28"/>
          <w:szCs w:val="28"/>
          <w:lang w:val="ru-RU" w:eastAsia="en-US"/>
        </w:rPr>
        <w:t>, ст. </w:t>
      </w:r>
      <w:r>
        <w:rPr>
          <w:rFonts w:ascii="Times New Roman" w:hAnsi="Times New Roman"/>
          <w:b w:val="false"/>
          <w:sz w:val="28"/>
          <w:szCs w:val="28"/>
        </w:rPr>
        <w:t xml:space="preserve">5074), </w:t>
      </w:r>
      <w:r>
        <w:rPr>
          <w:rFonts w:ascii="Times New Roman" w:hAnsi="Times New Roman"/>
          <w:b w:val="false"/>
          <w:spacing w:val="44"/>
          <w:sz w:val="28"/>
          <w:szCs w:val="28"/>
        </w:rPr>
        <w:t>приказываю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b w:val="false"/>
          <w:sz w:val="28"/>
          <w:szCs w:val="28"/>
          <w:lang w:val="ru-RU" w:eastAsia="ru-RU"/>
        </w:rPr>
        <w:t>1. Утвердить прилагаемое Положение о правилах формирования перечня рецензируемых изданий, в которых должны быть опубликованы основные научные результаты диссертаций</w:t>
      </w:r>
      <w:r>
        <w:rPr>
          <w:rFonts w:cs="Arial"/>
          <w:b w:val="false"/>
          <w:sz w:val="26"/>
          <w:szCs w:val="26"/>
          <w:lang w:val="ru-RU" w:eastAsia="ru-RU"/>
        </w:rPr>
        <w:t xml:space="preserve"> </w:t>
      </w:r>
      <w:r>
        <w:rPr>
          <w:rFonts w:ascii="Times New Roman" w:hAnsi="Times New Roman"/>
          <w:b w:val="false"/>
          <w:sz w:val="28"/>
          <w:szCs w:val="28"/>
          <w:lang w:val="ru-RU" w:eastAsia="ru-RU"/>
        </w:rPr>
        <w:t>на соискание ученой степени кандидата наук, на соискание ученой степени доктора наук (далее – Положение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b w:val="false"/>
          <w:sz w:val="28"/>
          <w:szCs w:val="28"/>
          <w:lang w:val="ru-RU" w:eastAsia="ru-RU"/>
        </w:rPr>
        <w:t xml:space="preserve">2. Признать с 1 января 2014 г. не подлежащим к применению </w:t>
        <w:br/>
        <w:t xml:space="preserve">п. 2 решения президиума Высшей аттестационной комиссии при Министерстве образования и науки Российской Федерации от 2 марта 2012 г. № 8/13 </w:t>
        <w:br/>
        <w:t>«О перечне рецензируемых научных журналов и изданий для опубликования основных научных результатов диссертаций».</w:t>
      </w:r>
    </w:p>
    <w:p>
      <w:pPr>
        <w:pStyle w:val="ConsPlusTitle"/>
        <w:widowControl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Департаменту аттестации научных и научно-педагогических работников (Шишкановой И.А.) в срок до 31 декабря 2014 г., в соответствии с Положением, на основе рекомендаций Высшей аттестационной комиссии при Министерстве образования и науки Российской Федерации обеспечить формирование перечня рецензируемых научных изданий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которых должны быть опубликованы основные научные результаты диссертаций на соискание ученой степени кандидата наук, на соискание ученой степени доктора наук.</w:t>
      </w:r>
    </w:p>
    <w:p>
      <w:pPr>
        <w:pStyle w:val="ConsPlusTitle"/>
        <w:widowControl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Контроль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за исполнением настоящего приказа возложить на заместителя Министра Огородову Л.М.</w:t>
      </w:r>
    </w:p>
    <w:p>
      <w:pPr>
        <w:pStyle w:val="ConsPlusTitle"/>
        <w:widowControl/>
        <w:bidi w:val="0"/>
        <w:spacing w:lineRule="auto" w:line="360"/>
        <w:ind w:left="0" w:right="0"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auto" w:line="360"/>
        <w:ind w:left="0" w:right="0"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auto" w:line="36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Д.В. Ливанов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/>
      </w:r>
      <w:r>
        <w:br w:type="page"/>
      </w:r>
    </w:p>
    <w:p>
      <w:pPr>
        <w:pStyle w:val="Normal"/>
        <w:bidi w:val="0"/>
        <w:ind w:left="5103" w:right="0" w:hanging="0"/>
        <w:jc w:val="center"/>
        <w:rPr/>
      </w:pPr>
      <w:r>
        <w:rPr>
          <w:rFonts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bidi w:val="0"/>
        <w:ind w:left="5103" w:right="0" w:hanging="0"/>
        <w:jc w:val="center"/>
        <w:rPr/>
      </w:pPr>
      <w:r>
        <w:rPr>
          <w:rFonts w:ascii="Times New Roman" w:hAnsi="Times New Roman"/>
          <w:b w:val="false"/>
          <w:sz w:val="28"/>
          <w:szCs w:val="28"/>
        </w:rPr>
        <w:t>УТВЕРЖДЕНО</w:t>
      </w:r>
    </w:p>
    <w:p>
      <w:pPr>
        <w:pStyle w:val="Normal"/>
        <w:bidi w:val="0"/>
        <w:ind w:left="5103" w:right="0" w:hanging="0"/>
        <w:jc w:val="center"/>
        <w:rPr/>
      </w:pPr>
      <w:r>
        <w:rPr>
          <w:rFonts w:ascii="Times New Roman" w:hAnsi="Times New Roman"/>
          <w:b w:val="false"/>
          <w:sz w:val="28"/>
          <w:szCs w:val="28"/>
        </w:rPr>
        <w:t>приказом Министерства образования и науки Российской Федерации</w:t>
      </w:r>
    </w:p>
    <w:p>
      <w:pPr>
        <w:pStyle w:val="Normal"/>
        <w:bidi w:val="0"/>
        <w:ind w:left="4962" w:right="0" w:hanging="0"/>
        <w:jc w:val="center"/>
        <w:rPr/>
      </w:pPr>
      <w:r>
        <w:rPr>
          <w:rFonts w:ascii="Times New Roman" w:hAnsi="Times New Roman"/>
          <w:b w:val="false"/>
          <w:sz w:val="28"/>
          <w:szCs w:val="28"/>
        </w:rPr>
        <w:t>от «___» _________ 2013 г. № ________</w:t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авилах формирования перечня рецензируемых научных изданий, </w:t>
        <w:br/>
        <w:t xml:space="preserve">в которых должны быть опубликованы основные научные результаты </w:t>
        <w:br/>
        <w:t>диссертаций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соискание ученой степени кандидата наук, </w:t>
        <w:br/>
        <w:t>на соискание ученой степени доктора наук</w:t>
      </w:r>
    </w:p>
    <w:p>
      <w:pPr>
        <w:pStyle w:val="ConsPlusTitle"/>
        <w:widowControl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ее Положение о правилах формирования перечня рецензируемых научных изданий, в которых должны быть опубликованы основные научные результаты диссертаций на соискание ученой степени кандидата наук, на соискание ученой степени доктора наук (далее – Положение) определяет правила формирования перечня рецензируемых научных изданий, в которых должны быть опубликованы основные научные результаты диссертаций на соискание ученой степени кандидата наук, на соискание ученой степени доктора наук (далее - перечень), требования, которым должны отвечать данные издания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еречень формируется с целью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овышения качества диссертационных исследований путем развития механизма общественной экспертизы научных результатов диссертационных исследований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еречень формируется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ом образования и науки Российской Федерации (далее -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Министерство</w:t>
      </w:r>
      <w:r>
        <w:rPr>
          <w:rFonts w:cs="Times New Roman" w:ascii="Times New Roman" w:hAnsi="Times New Roman"/>
          <w:b w:val="false"/>
          <w:sz w:val="28"/>
          <w:szCs w:val="28"/>
        </w:rPr>
        <w:t>) в уведомительном порядке на основе рекомендаций Высшей аттестационной комиссии при Министерстве образования и науки Российской Федерации (далее - Комиссия). Перечень размещается на официальном сайте Комиссии в информационно-телекоммуникационной сети «Интернет»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 Для включения в перечень научные периодические издания (далее – издания) должны соответствовать требованиям, предусмотренным настоящим Положением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статочным условием для включения издания в перечень является его вхождение хотя бы в одну из систем цитирования Web of Science и Scopus и/или вхождение его переводной версии хотя бы в одну из систем цитирования Web of Science и Scopus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кие издания считаются включенными в перечень без соблюдения требований, предусмотренных п. 6 - 19 настоящего Положения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 Перечень формируется по отраслям науки. Издание, входящее хотя бы в одну из систем цитирования Web of Science, Scopus, входит в перечень по отраслям науки, соответствующим его профилю. Издание, не входящее хотя бы в одну из систем цитирования Web of Science, Scopus, может входить в перечень по одной или нескольким (до пяти) отраслям науки. 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Редакции совместно с авторами несут ответственность за оригинальность, объективность и обоснованность публикуемых материалов. Издания, включенные в перечень, должны отвечать требованиям, предусмотренным настоящим Положением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едак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собственной инициативе может уведомить Министерство об исключении своего издания из перечня. После исключения издания по инициативе редакции из перечня повторное включение в перечень возможно не ранее, чем через один год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выявления Министерством фактов нарушения установленных настоящим Положением требований, оно может на основании заключения Комиссии принять решение об исключении изданий из перечня без права повторного включения.</w:t>
      </w:r>
    </w:p>
    <w:p>
      <w:pPr>
        <w:pStyle w:val="Normal"/>
        <w:widowControl/>
        <w:bidi w:val="0"/>
        <w:ind w:left="0" w:right="0"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II. Требования, которым должны отвечать издания, включенные в перечень 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Издание должно быть зарегистрировано в установленном законом порядке как средство массовой информации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Основное содержание издания должно представлять собой оригинальные научные статьи, научные обзоры, научные рецензии, отзывы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Издание до момента уведомления о включении в перечень должно выходить в свет не менее 2 лет. Фактом, подтверждающим дату начала издания, является регистрация федеральным органом исполнительной власти, осуществляющим функции по контролю и </w:t>
      </w:r>
      <w:r>
        <w:rPr>
          <w:rStyle w:val="Ep"/>
          <w:rFonts w:ascii="Times New Roman" w:hAnsi="Times New Roman"/>
          <w:b w:val="false"/>
          <w:sz w:val="28"/>
          <w:szCs w:val="28"/>
          <w:lang w:val="ru-RU" w:eastAsia="ru-RU" w:bidi="ar-SA"/>
        </w:rPr>
        <w:t>надз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</w:t>
      </w:r>
      <w:r>
        <w:rPr>
          <w:rStyle w:val="Ep"/>
          <w:rFonts w:ascii="Times New Roman" w:hAnsi="Times New Roman"/>
          <w:b w:val="false"/>
          <w:sz w:val="28"/>
          <w:szCs w:val="28"/>
          <w:lang w:val="ru-RU" w:eastAsia="ru-RU" w:bidi="ar-SA"/>
        </w:rPr>
        <w:t>сф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редств </w:t>
      </w:r>
      <w:r>
        <w:rPr>
          <w:rStyle w:val="Ep"/>
          <w:rFonts w:ascii="Times New Roman" w:hAnsi="Times New Roman"/>
          <w:b w:val="false"/>
          <w:sz w:val="28"/>
          <w:szCs w:val="28"/>
          <w:lang w:val="ru-RU" w:eastAsia="ru-RU" w:bidi="ar-SA"/>
        </w:rPr>
        <w:t>мас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нформации и </w:t>
      </w:r>
      <w:r>
        <w:rPr>
          <w:rStyle w:val="Ep"/>
          <w:rFonts w:ascii="Times New Roman" w:hAnsi="Times New Roman"/>
          <w:b w:val="false"/>
          <w:sz w:val="28"/>
          <w:szCs w:val="28"/>
          <w:lang w:val="ru-RU" w:eastAsia="ru-RU" w:bidi="ar-SA"/>
        </w:rPr>
        <w:t>масс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Ep"/>
          <w:rFonts w:ascii="Times New Roman" w:hAnsi="Times New Roman"/>
          <w:b w:val="false"/>
          <w:sz w:val="28"/>
          <w:szCs w:val="28"/>
          <w:lang w:val="ru-RU" w:eastAsia="ru-RU" w:bidi="ar-SA"/>
        </w:rPr>
        <w:t>коммуник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информационных технологий, </w:t>
      </w:r>
      <w:r>
        <w:rPr>
          <w:rStyle w:val="Ep"/>
          <w:rFonts w:ascii="Times New Roman" w:hAnsi="Times New Roman"/>
          <w:b w:val="false"/>
          <w:sz w:val="28"/>
          <w:szCs w:val="28"/>
          <w:lang w:val="ru-RU" w:eastAsia="ru-RU" w:bidi="ar-SA"/>
        </w:rPr>
        <w:t>связ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Style w:val="Ep"/>
          <w:rFonts w:ascii="Times New Roman" w:hAnsi="Times New Roman"/>
          <w:b w:val="false"/>
          <w:sz w:val="28"/>
          <w:szCs w:val="28"/>
          <w:lang w:val="ru-RU" w:eastAsia="ru-RU" w:bidi="ar-SA"/>
        </w:rPr>
        <w:t>охр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ультурного наследия, авторского права и смежных прав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 Издание должно выходить с периодичностью не менее 4 раз в год. По заключению Комиссии допускается включение в перечень изданий, имеющих особое значение для развития отдельных отраслей науки, без соблюдения требования, предусмотренного настоящим пунктом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дание должно строго соблюдать свою периодичность. Дополнительные выпуски издания, приложения, электронные версии не считаются включенными в перечень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 Издание должно осуществлять рецензирование всех поступающих в редакцию статей, соответствующих тематике журнала, с целью их экспертной оценки. Все рецензенты должны являться признанными специалистами по тематике рецензируемых материалов. </w:t>
      </w:r>
      <w:r>
        <w:rPr>
          <w:rStyle w:val="F"/>
          <w:rFonts w:ascii="Times New Roman" w:hAnsi="Times New Roman"/>
          <w:b w:val="false"/>
          <w:sz w:val="28"/>
          <w:szCs w:val="28"/>
          <w:lang w:val="ru-RU" w:eastAsia="ru-RU" w:bidi="ar-SA"/>
        </w:rPr>
        <w:t>Рецензии на поступившие материалы хранятся в издательстве в течение 3 лет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Style w:val="F"/>
          <w:rFonts w:ascii="Times New Roman" w:hAnsi="Times New Roman"/>
          <w:b w:val="false"/>
          <w:sz w:val="28"/>
          <w:szCs w:val="28"/>
          <w:lang w:val="ru-RU" w:eastAsia="ru-RU" w:bidi="ar-SA"/>
        </w:rPr>
        <w:t xml:space="preserve">Редакция издания направляет авторам рецензии на поступившие материалы </w:t>
      </w:r>
      <w:r>
        <w:rPr>
          <w:rFonts w:cs="Times New Roman" w:ascii="Times New Roman" w:hAnsi="Times New Roman"/>
          <w:b w:val="false"/>
          <w:sz w:val="28"/>
          <w:szCs w:val="28"/>
        </w:rPr>
        <w:t>в электронном виде</w:t>
      </w:r>
      <w:r>
        <w:rPr>
          <w:rStyle w:val="F"/>
          <w:rFonts w:ascii="Times New Roman" w:hAnsi="Times New Roman"/>
          <w:b w:val="false"/>
          <w:sz w:val="28"/>
          <w:szCs w:val="28"/>
          <w:lang w:val="ru-RU" w:eastAsia="ru-RU" w:bidi="ar-SA"/>
        </w:rPr>
        <w:t xml:space="preserve">. По запросам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Style w:val="F"/>
          <w:rFonts w:ascii="Times New Roman" w:hAnsi="Times New Roman"/>
          <w:b w:val="false"/>
          <w:sz w:val="28"/>
          <w:szCs w:val="28"/>
          <w:lang w:val="ru-RU" w:eastAsia="ru-RU" w:bidi="ar-SA"/>
        </w:rPr>
        <w:t xml:space="preserve"> рецензии в обязательном порядке предоставляются в Комиссию и/или Министерство</w:t>
      </w:r>
      <w:r>
        <w:rPr>
          <w:rFonts w:cs="Times New Roman" w:ascii="Times New Roman" w:hAnsi="Times New Roman"/>
          <w:b w:val="false"/>
          <w:sz w:val="28"/>
          <w:szCs w:val="28"/>
        </w:rPr>
        <w:t>. При отказе в направлении на рецензирование представленной автором рукописи редакция обязана направить автору мотивированный ответ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 Для изданий, включенных в перечень, является обязательным наличие сайта в сети Интернет, где в открытом доступе размещаются аннотации, ключевые слова, информация об авторах на русском и английском языках для всех статей и обзоров, опубликованных изданием за последние 2 года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ети Интернет могут размещаться полнотекстовые версии всех статей (в бесплатном или платном режимах доступа). На сайте в сети Интернет на русском и английском языках размещается информация об издательстве, главном редакторе, редакционном совете и/или редакционной коллегии, а также контактная информация с  подробным описанием тематики журнала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Для изданий, включенных в перечень, обязательно наличие регистрации в Российском индексе научного цитирования (далее - РИНЦ) и регулярное предоставление информации об опубликованных статьях в данный индекс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дания, независимо от избранной ими формы </w:t>
      </w:r>
      <w:r>
        <w:rPr>
          <w:rStyle w:val="F"/>
          <w:rFonts w:ascii="Times New Roman" w:hAnsi="Times New Roman"/>
          <w:b w:val="false"/>
          <w:sz w:val="28"/>
          <w:szCs w:val="28"/>
          <w:lang w:val="ru-RU" w:eastAsia="ru-RU" w:bidi="ar-SA"/>
        </w:rPr>
        <w:t>период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спространения массовой информации, должны предоставлять в РИНЦ информацию о содержании очередного выпуска в течение 3 месяцев с момента его выхода в свет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вухлетний импакт-фактор издания в системе РИНЦ не должен быть менее критериального значения, устанавливаемого Комиссией с учетом особенностей различных специальностей научных работников и связанных с ними отраслей науки. 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 Обязательно наличие редакционной коллегии и/или редакционного совета, состоящих не менее чем из восьми специалистов – кандидатов или докторов наук (либо обладателей иностранных научных степеней аналогичного уровня), по основному месту работы занятых проведением научных исследований и/или преподаванием в высших учебных заведениях. Члены редакционной коллегии и/или редакционного совета дают письменное согласие на работу в ней. Письменное согласие хранится в издательстве на протяжении всего времени работы члена коллегии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/или редакционного совета. 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став редакционной коллегии и/или редакционного совета публикуется в каждом номере издания и на его официальном сайте на русском и английском языках, с указанием ученой степени, ученого звания всех членов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. В публикуемых материалах указывается информация об авторах, их месте работы и необходимые контактные данные. Авторы, имеющие допуск к государственной тайне Российской Федерации, могут не указывать место работы и контактные данные. 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5. У всех публикуемых научных статей должны быть пристатейные библиографические списки, оформленные в соответствии с правилами издания, на основании требований, предусмотренных действующими ГОСТами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. Наличие ключевых слов и аннотации для каждой научной статьи является обязательным. При опубликовании научной статьи на русском языке обязательным является наличие ключевых слов и аннотации на русском и английском языках. При опубликовании научной статьи на иностранном языке обязательным является наличие ключевых слов и аннотации на русском и иностранном языках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7. На официальном сайте издания публикуются на русском и английском языках и строго соблюдаются правила направления, рецензирования и опубликования представленных рукописей авторов, все действующие расценки на публикацию (при наличии). Исключается возможность оказания платных услуг за ускорение опубликования представленных рукописей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 Обязательным является наличи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SS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9. Обязательным является наличие подписного индекса ОАО «Роспечать» и/или Объединенного каталога «Пресса России», и/или Каталога российской прессы «Почта России» (не применяется для электронных изданий). Для электронных изданий необходимым является обеспечение доступности публикаций, их постоянного хранения, представления обязательных экземпляров издания в установленном законодательством порядке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Порядок формирования перечня 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. Перечень формируется в уведомительном порядке на основании письменного уведомления редакции издания в случае соответствия издания требованиям, установленным настоящим Положением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ведомление направляется на имя председателя Комиссии. К уведомлению издания прилагаютс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два последних выпуска научного издания, а также на бумажном и электронном носителе: комплект документов (заверенных редакцией копий документов), подтверждающих соответствие научного периодического издания установленным настоящим Положением требований, копии заявлений членов редакционного совета и/или редакционной коллегии о согласии войти в составы указанных органов, информационная карта, утвержденный редакцией порядок рецензирования рукописей, состав редколлегии и/или редсовета с указанием ученых степеней, ученых званий и основного места работы членов редколлегии и/или редсовета, опись представляемых документов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онная карта и опись документов оформляются в соответствии с приложением к настоящему Положению. Информационная карта заполняется в формат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 w:val="false"/>
          <w:sz w:val="28"/>
          <w:szCs w:val="28"/>
        </w:rPr>
        <w:t>, шрифтом Times New Roman, размер шрифта 14. Все поля обязательны для заполнения независимо от формы (бумажной или электронной) научного издания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21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я проверяет представленные материалы и дает рекомендации Министерству о формировании </w:t>
      </w:r>
      <w:r>
        <w:rPr>
          <w:rStyle w:val="U"/>
          <w:rFonts w:ascii="Times New Roman" w:hAnsi="Times New Roman"/>
          <w:b w:val="false"/>
          <w:sz w:val="28"/>
          <w:szCs w:val="28"/>
          <w:lang w:val="ru-RU" w:eastAsia="ru-RU" w:bidi="ar-SA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2. Министерство рассматривает представленные материалы и рекомендации Комиссии и принимает решение о соответствии или несоответствии издания предъявляемым требованиям. 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соответствия издания предъявляемым требованиям оно считается включенным в перечень. Датой включения издания в перечень является дата регистрации Министерств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ведом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 включении периодического издания в перечень с приложением всех предусмотренных настоящим Положением материалов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Информация о годе и месяце включения издания в перечень и наименование соответствующих отраслей науки размещается на официальном сайте Комиссии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лучае не предоставления указанных в настоящем Положении документов; неполного предоставления необходимых документов; представления недостоверной информации; при невозможности принятия решения о соответствии или не соответствии издания предъявляемым требованиям, Министерство вправе вернуть предоставленные документы без рассмотрения или запросить у издания дополнительные материалы. 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дания, документы которых были возвращены Министерством, не считаются включенными в перечень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3. Издание может быть исключено из 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инициативе редакции на основании уведомления, направляемого на имя председателя Комиссии. Датой исключения издания из перечня является дата регистрации Министерств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соответствующего </w:t>
      </w:r>
      <w:r>
        <w:rPr>
          <w:rFonts w:cs="Times New Roman" w:ascii="Times New Roman" w:hAnsi="Times New Roman"/>
          <w:b w:val="false"/>
          <w:sz w:val="28"/>
          <w:szCs w:val="28"/>
        </w:rPr>
        <w:t>уведом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нформация об исключении издания из перечн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размещается на официальном сайте Комиссии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торное уведомление о включении такого издания в перечень может быть направленно не ранее чем через 1 год со дня исключения издания из перечня.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4. В случая несоответствия издания, включенного в перечень, хотя бы одному из предусмотренных настоящим Положением требований, Министерство по рекомендации Комиссии исключает такое издание из перечня без права повторного включения. </w:t>
      </w:r>
    </w:p>
    <w:p>
      <w:pPr>
        <w:pStyle w:val="Normal"/>
        <w:widowControl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я об исключении издания из перечня размещается на официальном сайте Комиссии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</w:r>
      <w:r>
        <w:br w:type="page"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733"/>
        <w:gridCol w:w="2836"/>
      </w:tblGrid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08"/>
              </w:tabs>
              <w:bidi w:val="0"/>
              <w:ind w:left="5704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04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равилах формирования перечня рецензируемых научных изданий, в которых должны быть опубликованы основные научные результаты диссертаций на соискание ученой степени кандидата наук, на соискание ученой степени доктора нау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карта*</w:t>
            </w:r>
          </w:p>
        </w:tc>
      </w:tr>
      <w:tr>
        <w:trPr>
          <w:trHeight w:val="11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научного периодического издания (в соответствии со свидетельством о государственной регистрации)</w:t>
            </w:r>
          </w:p>
        </w:tc>
        <w:tc>
          <w:tcPr>
            <w:tcW w:w="2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научного периодического издания (при наличии)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создания научного периодического издания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едакции (фактический)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телефоны/факс (с указанием кода города)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 редакции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издания в систем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ого индекса научного цитирования (дата и номер договора, двухлетний импакт-фактор издания в системе РИНЦ)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ерсии научного периодического издания на иностранном языке (указывается полное название на иностранном языке)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сайта (страницы) научного периодического издания в сети «Интернет»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3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бесплатной полнотекстовой версии издания в сети Интернете (при наличии указывается адрес страницы в сети «Интернет»)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латной полнотекстовой версии издания в сети Интернете (при наличии указывается адрес страницы в сети «Интернет»)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 научного периодического издания (с указанием почтового адреса и адреса электронной почты)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едактор научного периодического издания (указать Ф.И.О., ученую степень и ученое звание, масто работы, должность, тел./факс, e-mail)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писка редакционного совета с указанием ученой степени, ученого звания, основного места работы и должности на сайте издания (при наличии указывается адрес страницы в сети «Интернет»)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писка редакционной коллегии с указанием ученой степени, ученого звания, основного места работы и должности на сайте издания (при наличии указывается адрес страницы в сети «Интернет»)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научного периодического издания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нститута рецензирования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номер свидетельства о регистрации средства массовой информации 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ISSN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ной индекс в общероссийском каталоге «Роспечать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ной индекс в объединенном каталоге «Пресса Росс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ной индекс в каталоге «Почта России»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научном периодическом издании перечня требований и условий для публикаций (указывается адрес страницы в сети «Интернет»)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е направление периодического издания</w:t>
            </w:r>
            <w:r>
              <w:rPr>
                <w:rStyle w:val="FootnoteAnchor"/>
              </w:rPr>
              <w:footnoteReference w:id="3"/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пяти отраслей наук)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главного редактора</w:t>
            </w:r>
          </w:p>
        </w:tc>
      </w:tr>
      <w:tr>
        <w:trPr>
          <w:trHeight w:val="52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5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9"/>
        <w:gridCol w:w="1791"/>
        <w:gridCol w:w="2865"/>
      </w:tblGrid>
      <w:tr>
        <w:trPr>
          <w:trHeight w:val="315" w:hRule="atLeast"/>
        </w:trPr>
        <w:tc>
          <w:tcPr>
            <w:tcW w:w="54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равилах формирования перечня рецензируемых научных изданий, в которых должны быть опубликованы основные научные результаты диссертаций на соискание ученой степени кандидата наук, на соискание ученой степени доктора наук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  <w:bookmarkStart w:id="0" w:name="RANGE!A69"/>
            <w:bookmarkStart w:id="1" w:name="RANGE!A69"/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2" w:name="RANGE!A69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ись документов</w:t>
            </w:r>
            <w:bookmarkEnd w:id="2"/>
          </w:p>
        </w:tc>
      </w:tr>
      <w:tr>
        <w:trPr>
          <w:trHeight w:val="330" w:hRule="atLeast"/>
        </w:trPr>
        <w:tc>
          <w:tcPr>
            <w:tcW w:w="100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учного периодического издани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ированное ходатайств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карта (приложение №1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версия Информационной кар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в формат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заявлений членов редакционного совета и/или редакционной коллегии о согласии войти в составы указанных органов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Свидетельства о регистрации средства массовой информаци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ецензирования рукописей, утвержденный редакцией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едколлегии и/или редсовета с указанием ученых степеней, ученых званий и основного места работы членов редколлегии и/или редсове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последних выпуска научного периодического издания (с указанием номеров и года издания)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редставляемые документы: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142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Для электронных изданий представляются 2 последних выпуска на электронном носителе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6" w:gutter="0" w:header="0" w:top="1276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Cs w:val="28"/>
        </w:rPr>
        <w:t>Прилагается установленный редакцией порядок рецензирования рукописей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Cs w:val="28"/>
        </w:rPr>
        <w:t>Указывается отрасль наук</w:t>
      </w:r>
    </w:p>
  </w:footnote>
</w:footnotes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6"/>
      <w:szCs w:val="26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/>
      <w:sz w:val="28"/>
      <w:vertAlign w:val="superscript"/>
    </w:rPr>
  </w:style>
  <w:style w:type="character" w:styleId="FootnoteAnchor">
    <w:name w:val="Footnote Reference"/>
    <w:rPr>
      <w:rFonts w:ascii="Times New Roman" w:hAnsi="Times New Roman"/>
      <w:sz w:val="28"/>
      <w:vertAlign w:val="superscript"/>
    </w:rPr>
  </w:style>
  <w:style w:type="character" w:styleId="Style13">
    <w:name w:val="Текст сноски Знак"/>
    <w:qFormat/>
    <w:rPr>
      <w:rFonts w:ascii="Times New Roman" w:hAnsi="Times New Roman"/>
      <w:sz w:val="20"/>
    </w:rPr>
  </w:style>
  <w:style w:type="character" w:styleId="1">
    <w:name w:val="Заголовок 1 Знак"/>
    <w:qFormat/>
    <w:rPr>
      <w:rFonts w:ascii="Cambria" w:hAnsi="Cambria"/>
      <w:b/>
      <w:kern w:val="2"/>
      <w:sz w:val="32"/>
      <w:lang w:val="en-US" w:eastAsia="en-US"/>
    </w:rPr>
  </w:style>
  <w:style w:type="character" w:styleId="Blk">
    <w:name w:val="blk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p">
    <w:name w:val="ep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">
    <w:name w:val="f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U">
    <w:name w:val="u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>
      <w:rFonts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7</Words>
  <Characters>17168</Characters>
  <CharactersWithSpaces>1463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57:00Z</dcterms:created>
  <dc:creator>user</dc:creator>
  <dc:description/>
  <dc:language>en-US</dc:language>
  <cp:lastModifiedBy/>
  <cp:lastPrinted>2013-11-20T10:56:00Z</cp:lastPrinted>
  <dcterms:modified xsi:type="dcterms:W3CDTF">2013-11-28T12:57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1</vt:lpwstr>
  </property>
</Properties>
</file>